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ine Me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d</w:t>
      </w:r>
    </w:p>
    <w:p>
      <w:pPr>
        <w:pStyle w:val="Normal"/>
        <w:tabs>
          <w:tab w:val="clear" w:pos="720"/>
          <w:tab w:val="left" w:pos="331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d 4</w:t>
      </w:r>
    </w:p>
    <w:p>
      <w:pPr>
        <w:pStyle w:val="Normal"/>
        <w:tabs>
          <w:tab w:val="clear" w:pos="720"/>
          <w:tab w:val="left" w:pos="331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315" w:leader="none"/>
        </w:tabs>
        <w:spacing w:lineRule="auto" w:line="240"/>
        <w:rPr/>
      </w:pPr>
      <w:r>
        <w:rPr>
          <w:rFonts w:cs="Calibri"/>
        </w:rPr>
        <w:t xml:space="preserve">                                                                   </w:t>
      </w:r>
      <w:r>
        <w:rPr/>
        <w:t xml:space="preserve">la </w:t>
      </w:r>
      <w:r>
        <w:rPr>
          <w:rFonts w:cs="Times New Roman" w:ascii="Times New Roman" w:hAnsi="Times New Roman"/>
          <w:sz w:val="24"/>
          <w:szCs w:val="24"/>
        </w:rPr>
        <w:t>France et l'histoire du pain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'histoire du pain français.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Les débuts de pain français peut être trouvé à Vienne au milieu du 19ème siècle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vant cette période, le pain était cuit dans un four sec, la production d'un pain qui étai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moins cohérente dans la texture. L'invention et l'utilisation du four à vapeur a permis pour 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ontrôle de la température et le temps de cuisson qui a produit une miche de pain avec un chiffon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oux, crémeux et épais intérieur, croûte brun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ans les années 1920, une loi a été adoptée pour interdire les boulangers de travaill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vant quatre heures du matin. Comme la plupart des boulangers se leva bien avant de commenc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ette leurs pains, un changement a été fait. Au lieu de former le pain dans les larges pains plat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qui avaient été jusque-là populaires, les boulangers ont commencé à former leur pâte en pain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ongs, minces ne dépassant pas 2-1/2 pouces de diamètre. Cette nouvelle forme a permis le pain 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cuire plus rapidement; boulangers pouvaient désormais servir la foule le petit déjeuner tout en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respectant le droit du travail.</w:t>
        <w:br/>
        <w:br/>
        <w:t xml:space="preserve">   </w:t>
        <w:tab/>
        <w:t xml:space="preserve">Le résultat de la nouvelle forme a été un très épais, même la croûte qui protégeai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l'intérieur du pain de trop cuire. La nouvelle forme du pain était parfait pour couper en portion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individuelles pour les sandwichs et a rapidement gagné en popularite</w:t>
      </w:r>
    </w:p>
    <w:p>
      <w:pPr>
        <w:pStyle w:val="Normal"/>
        <w:rPr>
          <w:rStyle w:val="Hps"/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Style w:val="Hps"/>
          <w:rFonts w:cs="Times New Roman" w:ascii="Times New Roman" w:hAnsi="Times New Roman"/>
          <w:b/>
          <w:sz w:val="24"/>
          <w:szCs w:val="24"/>
          <w:lang w:val="fr-FR"/>
        </w:rPr>
        <w:t>L'histoire de la</w:t>
      </w:r>
      <w:r>
        <w:rPr>
          <w:rStyle w:val="Shorttext"/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fr-FR"/>
        </w:rPr>
        <w:t>Ingrédients pour le pain</w:t>
      </w:r>
      <w:r>
        <w:rPr>
          <w:rStyle w:val="Shorttext"/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fr-FR"/>
        </w:rPr>
        <w:t>français.</w:t>
      </w:r>
    </w:p>
    <w:p>
      <w:pPr>
        <w:pStyle w:val="Normal"/>
        <w:shd w:fill="FFFFFF" w:val="clear"/>
        <w:textAlignment w:val="top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Hps"/>
          <w:rFonts w:cs="Times New Roman" w:ascii="Times New Roman" w:hAnsi="Times New Roman"/>
          <w:b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sz w:val="24"/>
          <w:szCs w:val="24"/>
          <w:lang w:val="fr-FR"/>
        </w:rPr>
        <w:t>Bien que le pain français d'aujourd'hui a des lignes directrices strictes pour la sélection</w:t>
      </w:r>
    </w:p>
    <w:p>
      <w:pPr>
        <w:pStyle w:val="Normal"/>
        <w:shd w:fill="FFFFFF" w:val="clear"/>
        <w:textAlignment w:val="top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des ingrédients, ce n'était pas toujours le cas. Lorsque les pains ont d'abord été produite à </w:t>
      </w:r>
    </w:p>
    <w:p>
      <w:pPr>
        <w:pStyle w:val="Normal"/>
        <w:shd w:fill="FFFFFF" w:val="clear"/>
        <w:textAlignment w:val="top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Vienne, farines douces telles que le haricot ont été utilisés pour aider à donner le pain de ses </w:t>
      </w:r>
    </w:p>
    <w:p>
      <w:pPr>
        <w:pStyle w:val="Normal"/>
        <w:shd w:fill="FFFFFF" w:val="clear"/>
        <w:textAlignment w:val="top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arômes caractéristiques.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fr-FR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fr-FR"/>
        </w:rPr>
        <w:t>Au cours de la seconde guerre mondiale, les pénuries alimentaires et des ingrédients a conduit à</w:t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fr-FR"/>
        </w:rPr>
        <w:t xml:space="preserve">le pain en cours de production avec des ingrédients de qualité inférieure; des charges telles que </w:t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fr-FR"/>
        </w:rPr>
        <w:t xml:space="preserve">la farine de soja ont été utilisés pour continuer à produire des pains. Au moment où les </w:t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fr-FR"/>
        </w:rPr>
        <w:t xml:space="preserve">ingrédients ont commencé à être trouvé dans des quantités adéquates de plus, la production de </w:t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fr-FR"/>
        </w:rPr>
        <w:t xml:space="preserve">masse des pains a commencé. Cette production de masse a conduit à utiliser davantage </w:t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fr-FR"/>
        </w:rPr>
        <w:t>d'ingrédients peu coûteux et les charges pour produire le pain à bon marché.</w:t>
        <w:br/>
        <w:br/>
        <w:t xml:space="preserve">Alors que de nombreux artisans boulangers toujours utilisé des ingrédients de qualité, la </w:t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fr-FR"/>
        </w:rPr>
        <w:t xml:space="preserve">production de masse de pain signifiait que la plupart des épiciers et des restaurants vendait du </w:t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fr-FR"/>
        </w:rPr>
        <w:t>pain qui n'était pas à des normes élevées d'abord définie par les boulangers de Vienne.</w:t>
        <w:br/>
        <w:br/>
        <w:t>Comme la forme caractéristique du pain commençait à être associé avec le pays de la France, et</w:t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fr-FR"/>
        </w:rPr>
        <w:t xml:space="preserve">le pain a été mangé tous les jours par de nombreux Français, les questions ont été soulevées au </w:t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fr-FR"/>
        </w:rPr>
        <w:t xml:space="preserve">sujet de la qualité des ingrédients et les normes qui ont été utilisées pour les produire. Pour </w:t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fr-FR"/>
        </w:rPr>
        <w:t xml:space="preserve">résoudre le problème de l'insuffisance des ingrédients, une loi a été votée, qui ferait en sorte que </w:t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fr-FR"/>
        </w:rPr>
        <w:t xml:space="preserve">des miches de pain produites en grandes quantités devrait contenir un minimum d'ingrédients de </w:t>
      </w:r>
    </w:p>
    <w:p>
      <w:pPr>
        <w:pStyle w:val="Normal"/>
        <w:shd w:fill="FFFFFF" w:val="clear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fr-FR"/>
        </w:rPr>
        <w:t>qualité.</w:t>
      </w:r>
      <w:r>
        <w:rPr>
          <w:rStyle w:val="Hps"/>
          <w:rFonts w:cs="Times New Roman" w:ascii="Times New Roman" w:hAnsi="Times New Roman"/>
          <w:sz w:val="24"/>
          <w:szCs w:val="24"/>
          <w:lang w:val="fr-FR"/>
        </w:rPr>
        <w:t xml:space="preserve"> L'histoir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fr-FR"/>
        </w:rPr>
        <w:t>du pain françai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fr-FR"/>
        </w:rPr>
        <w:t>donn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fr-FR"/>
        </w:rPr>
        <w:t>les amateurs d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fr-FR"/>
        </w:rPr>
        <w:t>ce pai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fr-FR"/>
        </w:rPr>
        <w:t>classiqu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fr-FR"/>
        </w:rPr>
        <w:t>un coup d'oeil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fr-FR"/>
        </w:rPr>
        <w:t xml:space="preserve">sur la </w:t>
      </w:r>
    </w:p>
    <w:p>
      <w:pPr>
        <w:pStyle w:val="Normal"/>
        <w:shd w:fill="FFFFFF" w:val="clear"/>
        <w:textAlignment w:val="top"/>
        <w:rPr/>
      </w:pPr>
      <w:r>
        <w:rPr>
          <w:rStyle w:val="Hps"/>
          <w:rFonts w:cs="Times New Roman" w:ascii="Times New Roman" w:hAnsi="Times New Roman"/>
          <w:sz w:val="24"/>
          <w:szCs w:val="24"/>
          <w:lang w:val="fr-FR"/>
        </w:rPr>
        <w:t>façon dont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fr-FR"/>
        </w:rPr>
        <w:t>il a gagné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fr-FR"/>
        </w:rPr>
        <w:t>sa croût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fr-FR"/>
        </w:rPr>
        <w:t>caractéristiqu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, le goût </w:t>
      </w:r>
      <w:r>
        <w:rPr>
          <w:rStyle w:val="Hps"/>
          <w:rFonts w:cs="Times New Roman" w:ascii="Times New Roman" w:hAnsi="Times New Roman"/>
          <w:sz w:val="24"/>
          <w:szCs w:val="24"/>
          <w:lang w:val="fr-FR"/>
        </w:rPr>
        <w:t>et la textur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 </w:t>
      </w:r>
      <w:r>
        <w:rPr>
          <w:rStyle w:val="Hps"/>
          <w:rFonts w:cs="Times New Roman" w:ascii="Times New Roman" w:hAnsi="Times New Roman"/>
          <w:sz w:val="24"/>
          <w:szCs w:val="24"/>
          <w:lang w:val="fr-FR"/>
        </w:rPr>
        <w:t>Considérez ceci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fr-FR"/>
        </w:rPr>
        <w:t xml:space="preserve">la prochaine </w:t>
      </w:r>
    </w:p>
    <w:p>
      <w:pPr>
        <w:pStyle w:val="Normal"/>
        <w:shd w:fill="FFFFFF" w:val="clear"/>
        <w:textAlignment w:val="top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Hps"/>
          <w:rFonts w:cs="Times New Roman" w:ascii="Times New Roman" w:hAnsi="Times New Roman"/>
          <w:sz w:val="24"/>
          <w:szCs w:val="24"/>
          <w:lang w:val="fr-FR"/>
        </w:rPr>
        <w:t>fois qu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fr-FR"/>
        </w:rPr>
        <w:t>vous profitez d'un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fr-FR"/>
        </w:rPr>
        <w:t>baguette</w:t>
      </w:r>
    </w:p>
    <w:p>
      <w:pPr>
        <w:pStyle w:val="Normal"/>
        <w:shd w:fill="FFFFFF" w:val="clear"/>
        <w:spacing w:lineRule="auto" w:line="240" w:before="0" w:after="0"/>
        <w:ind w:firstLine="72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pain français est peut-être l'aliment le plus fréquemment consommés dans toute la </w:t>
      </w:r>
    </w:p>
    <w:p>
      <w:pPr>
        <w:pStyle w:val="Normal"/>
        <w:shd w:fill="FFFFFF" w:val="clear"/>
        <w:spacing w:lineRule="auto" w:line="240" w:before="0" w:after="0"/>
        <w:ind w:firstLine="72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rance. Le pain français est un simple faible teneur en gras du pain de farine blanche, qui est cuit 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ans de longues miches minces appelées baguettes. La forme de la baguette permet le montant 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maximal de la pâte d'être exposés directement à la chaleur pendant la cuisson, ce qui produit une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roûte épaisse favorisée par les autres français, ainsi que beaucoup d'autres. La plupart des 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baguettes sont autour de 2-3 pieds de longueur, et 3-5 "d'épaisseur.</w:t>
        <w:br/>
        <w:br/>
        <w:t>Professeur à Cornell Steven Kaplan, qui a étudié l'histoire du pain français depuis de nombreuses années, propose la description suivante d'un pain bien conçu française: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br/>
        <w:t xml:space="preserve">«Quand vous le pressez, sa croûte dorée doit crépitent et même chanter. Son arôme devrait être 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un peu doux, un peu grillé. Il devrait y avoir un bon mariage entre sa croûte et son intérieur 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miette. Lorsque la mie est pressé, il devrait rebondir rapidement. Sa couleur doit être de couleur 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blanc cassé et de ses cavités largement diffusés et inégale de la taille. Son goût de noisette, goût 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e beurre devrait être à la fois sucré et salé - comme un bon chardonnay ".</w:t>
        <w:br/>
        <w:br/>
        <w:t xml:space="preserve">Parce que les Français prennent une telle fierté dans le patrimoine culinaire de leur pays, et le 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in est acheté frais à chaque repas, réelle législation nationale stipule que «français» du pain 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oit contenir uniquement les combinaisons de farine, la levure, le sel et l'eau. Cependant, il ya 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bien sûr de nombreuses variantes de recettes pour le pain français qui utilisent des additifs 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ifférents, mais la plupart adhèrent encore à la forme baguette et utilisent généralement une 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empérature élevée de cuisson (425 degrés ou au-dessus).</w:t>
      </w:r>
    </w:p>
    <w:p>
      <w:pPr>
        <w:pStyle w:val="Normal"/>
        <w:shd w:fill="FFFFFF" w:val="clear"/>
        <w:spacing w:lineRule="auto" w:line="240" w:before="0" w:after="0"/>
        <w:ind w:left="720" w:hanging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br/>
        <w:br/>
        <w:t xml:space="preserve">Il a été un grand déclin observé dans les normes actuelles pour le pain français depuis la </w:t>
      </w:r>
    </w:p>
    <w:p>
      <w:pPr>
        <w:pStyle w:val="Normal"/>
        <w:shd w:fill="FFFFFF" w:val="clear"/>
        <w:spacing w:lineRule="auto" w:line="240" w:before="0" w:after="0"/>
        <w:ind w:left="720" w:hanging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in de la Seconde Guerre mondiale, principalement en raison de la pénurie de produits 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limentaires de céréales et d'autres qui ont suivi. Ces pénuries ne forcent les fabricants de pain 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'utiliser différents procédés de cuisson et de réduire leurs attentes pour des ingrédients de 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qualité. Lorsque les progrès industriels a permis de devenir le pain produit en masse dans des 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urs géants, ces normes ont été encore plus compromise. Cependant, de nombreuses petites 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ntreprises adhèrent encore à l'âge anciennes normes et pratiques pour la création d'authentiques 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ins français.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Hors de France, vous savez peut-être la baguette comme un «bâton français». Il s'agit </w:t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'une miche de pain, jusqu'à un mètre de long mais seulement environ quatre - cinq centimètres </w:t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e diamètre. Voir la fabrication du pain français pour les recettes à essayer à la maison.</w:t>
        <w:br/>
        <w:br/>
        <w:t xml:space="preserve">La baguette (et le pain français en général) est un aliment de base, et la baguette est un véritable </w:t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ymbole de la France.</w:t>
        <w:br/>
        <w:br/>
        <w:t xml:space="preserve">Baguettes sont parfaits pour les sandwichs - couper une baguette en deux, puis couper chaque </w:t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moitié le long du milieu, et sont également consommés pour le petit déjeuner (généralement avec </w:t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e la confiture ou pâte à tartiner). Si vous dunk votre chocolat-propagation couverte tranche de </w:t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baguette dans votre bol (non tasse) de chocolat chaud, vous serez proche de l'expérience </w:t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rançaise!</w:t>
        <w:br/>
        <w:br/>
        <w:t xml:space="preserve">Un pain de la même longueur que la baguette, mais plus épais (environ 8-10 cm de diamètre) est </w:t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onnu comme un «douleur» et une version fine de la baguette est connu comme un «ficelle». Il </w:t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st «douleur» qui est plus souvent servis dans les restaurants, ou l'un des types les plus grands de </w:t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in disponibles.</w:t>
        <w:br/>
        <w:br/>
        <w:t xml:space="preserve">Même au sein de France, il existe une très grande différence entre une baguette traditionnelle et </w:t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un «supermarché» baguette.</w:t>
        <w:br/>
        <w:br/>
        <w:t xml:space="preserve">Essayez si possible de traquer un boulanger local qui fait la première. Il est difficile de décrire la </w:t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ifférence visuellement, mais le pain traditionnel sentir beaucoup plus fortement de pain, la </w:t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roûte aura tendance à être plus sombre, l'intérieur est de couleur crème plutôt que blanc et la </w:t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exture intérieure est beaucoup moins cohérente. Le premier est infiniment plus agréable que </w:t>
      </w:r>
    </w:p>
    <w:p>
      <w:pPr>
        <w:pStyle w:val="Normal"/>
        <w:shd w:fill="FFFFFF" w:val="clear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lle-ci!</w:t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>Recettes de pain associés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br/>
        <w:br/>
        <w:t xml:space="preserve">Une des utilisations les plus savoureux pour le pain français est de faire pain à l'ail - essayez </w:t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re recette de pain à l'ail, ou peut-être cette recette à l'ail cuit au four avec du pain</w:t>
        <w:br/>
        <w:br/>
        <w:t>(Pour quelque chose pour les enfants ou d'autres façons d'utiliser le pain français, essayez peut-</w:t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être pouding au pain français, pain pizza ou du pain français grillé de noix de coco mais s'il vous </w:t>
      </w:r>
    </w:p>
    <w:p>
      <w:pPr>
        <w:pStyle w:val="Normal"/>
        <w:shd w:fill="FFFFFF" w:val="clear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laît ne vous plaignez pas si vous pensez qu'ils ne sont pas très français!)</w:t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>Histoire de la baguette française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br/>
        <w:br/>
        <w:t xml:space="preserve">La baguette est un dérivé du pain élaboré à Vienne au milieu du 19ème siècle. A ce stade, les </w:t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urs à vapeur venait d'être mis en service, permettant pains à faire avec une croûte croustillante </w:t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le centre blanc, similaire à la baguette d'aujourd'hui. Longue Puis en 1920, une loi a été votée </w:t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mpêchant boulangers de travailler avant 4h du matin. Il était donc impossible de faire le pain </w:t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raditionnel dans le temps pour les petits déjeuners des clients. Le plus, plus mince baguette </w:t>
      </w:r>
    </w:p>
    <w:p>
      <w:pPr>
        <w:pStyle w:val="Normal"/>
        <w:shd w:fill="FFFFFF" w:val="clear"/>
        <w:textAlignment w:val="top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résolu le problème, car il pourrait être préparé et cuit beaucoup plus rapidement.</w:t>
      </w:r>
    </w:p>
    <w:p>
      <w:pPr>
        <w:pStyle w:val="Normal"/>
        <w:ind w:firstLine="720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 xml:space="preserve">Pain de sorte extrêmement important pour le peuple français, que, au moment de la 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 xml:space="preserve">Révolution française à la fin des années 1700, le Français moyen a été rapporté avoir consommé 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 xml:space="preserve">trois livres par jour du pain. Si les fournitures pain vint à manquer, ou la qualité était mauvaise, 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 xml:space="preserve">des émeutes a entraîné. Il y avait même des changements dans le langage même qui reflètent 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 xml:space="preserve">l'importance du pain, l'expression anglaise de: "être le gagne-pain» a été mis en commun de faire 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>étalage de leurs victoires sur les territoires français.</w:t>
      </w:r>
    </w:p>
    <w:p>
      <w:pPr>
        <w:pStyle w:val="Normal"/>
        <w:rPr/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 xml:space="preserve">La fabrication du pain en France comme dans la plupart des autres régions du monde est resté 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 xml:space="preserve">principalement une fonction à domicile ainsi au Moyen Age. À propos de ce moment-là, 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 xml:space="preserve">certaines familles, en particulier ceux qui n'ont pas les fours de leur propre, ont commencé à 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 xml:space="preserve">prendre leur pâte à petites boulangeries locales pour avoir la pâte en forme et cuit au four. 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 xml:space="preserve">Comme les villes et les villages se leva tout au long de la campagne, les boulangeries et 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 xml:space="preserve">pâtisseries maison a prospéré considérablement diminué. Ces boulangeries locales ont fours à 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 xml:space="preserve">briques de grandes chauffés au bois ou au charbon. La pâte a été déplacé dans et hors des fours 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 xml:space="preserve">avec une pelle à long manche en bois appelé «peau». Beaucoup de petites boulangeries 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>indépendantes emploient encore au feu de bois écorces fours.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br/>
      </w: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 xml:space="preserve">Les Français sont réputés pour leurs pains artisanaux. En utilisant les quatre ingrédients de base 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 xml:space="preserve">de l'eau, la farine, la levure et le sel, les Français ont maîtrisé l'art de créer des pains complexes 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 xml:space="preserve">qui varient largement, malgré le fait que chaque pain contient le mélange des mêmes ingrédients. 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 xml:space="preserve">La loi française impose que pour les "Français" pains de style pour être titrés en tant que telle, 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 xml:space="preserve">seuls les quatre ingrédients mentionnés ci-dessus peuvent être utilisés, avec de l'acide ascorbique 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 xml:space="preserve">et de farine de seigle. En manipulant temps de montée, les techniques de pétrissage, et avec 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 xml:space="preserve">l'utilisation de fours à briques de spécialité, les pains français sont aussi variés et uniques que les 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>régions de France.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 xml:space="preserve">La Boule française est un pain balle copieux, en forme de. Il a un croustillant, croûte dorée à 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 xml:space="preserve">l'extérieur et préparé par malaxage à la main en douceur pour préserver le délicat, à l'intérieur 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 xml:space="preserve">moelleux. En 1920, une loi a été votée empêchant boulangers de travailler avant 4h du matin. Il 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 xml:space="preserve">était donc impossible de faire le pain traditionnel dans le temps pour les petits déjeuners des 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 xml:space="preserve">clients. Le plus, plus mince baguette développé à l'origine à Vienne au milieu du 19ème siècle a 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 xml:space="preserve">résolu le problème, car il pourrait être préparé et cuit beaucoup plus rapidement. Il est devenu un 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 xml:space="preserve">classique français, la baguette est roulé à la main dans la traditionnelle "baguette" de forme. La 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>croûte est une belle, croustillants et dorés. L'intérieur est léger et moelleux.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 xml:space="preserve">Boulangeries à travers la France sont la restauration de l'art de la fabrication de pains de style 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 xml:space="preserve">traditionnel français. Beaucoup sont à nouveau en utilisant les recettes d'autrefois, cuit dans des 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 xml:space="preserve">fours à bois construits en brique et pierre. Les chiffres deviennent impliqués dans cette </w:t>
      </w:r>
    </w:p>
    <w:p>
      <w:pPr>
        <w:pStyle w:val="Normal"/>
        <w:rPr>
          <w:rStyle w:val="Longtext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 xml:space="preserve">restauration est de plus en plus fortement par la demande populaire pour les pains de véritable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fr-FR"/>
        </w:rPr>
        <w:t>qui transportent avec eux les saveurs et les arômes de la tradition siècle</w:t>
      </w:r>
      <w:r>
        <w:rPr>
          <w:rFonts w:cs="Times New Roman" w:ascii="Times New Roman" w:hAnsi="Times New Roman"/>
          <w:sz w:val="24"/>
          <w:szCs w:val="24"/>
          <w:lang w:val="en"/>
        </w:rPr>
        <w:t>.</w:t>
      </w:r>
    </w:p>
    <w:p>
      <w:pPr>
        <w:pStyle w:val="Normal"/>
        <w:rPr/>
      </w:pPr>
      <w:r>
        <w:rPr>
          <w:lang w:val="en"/>
        </w:rPr>
        <w:tab/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En 1788 et 1789, la spéculation sur le mouvement, le stockage et la vente de céréale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ombinées à des conditions météorologiques défavorables a conduit à une grave pénurie de pain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dans toute la France. Prix pour cet aliment de base a augmenté au-delà de l'accessibilité, en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particulier pour les classes pauvres et des paysans. Alors que les riches y avait beaucoup de beau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pain fait de farine de blanc pur, les pauvres, soit de faim ou subsisté sur un produit de qualité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inférieure à base de céréales au son mal broyées.</w:t>
        <w:br/>
        <w:t xml:space="preserve">La famine de masse finit par provoquer la révolution. La prise de la Bastille était plus un appel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pour le pain que c'était un soulèvement des ennemis libres de la couronne. Les gens criaient pou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 pain et les boulangeries cherché en vain. Il n'y avait pas de pain.</w:t>
        <w:br/>
        <w:t xml:space="preserve">Une fois le calme a été rétabli, l'assemblée constituante a autorisé les boulangers à faire une seul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sorte de pain - le «pain de l'égalité" - à base de farine qui était ¾ blé et le seigle ¼ avec le son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inclus. Farines blanches ont été interdits et le rationnement a été introduit. La victoire de l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république et l'abolition de privilèges féodaux ne permettre le retour de pains blancs à la table. Il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est finalement devenu le pain quotidien</w:t>
      </w:r>
    </w:p>
    <w:p>
      <w:pPr>
        <w:pStyle w:val="NormalWeb"/>
        <w:spacing w:lineRule="atLeast" w:line="408"/>
        <w:rPr>
          <w:rFonts w:ascii="Verdana" w:hAnsi="Verdana" w:cs="Verdana"/>
          <w:color w:val="333333"/>
          <w:sz w:val="18"/>
          <w:szCs w:val="18"/>
          <w:lang w:val="fr-FR"/>
        </w:rPr>
      </w:pPr>
      <w:r>
        <w:rPr>
          <w:rFonts w:cs="Verdana" w:ascii="Verdana" w:hAnsi="Verdana"/>
          <w:color w:val="333333"/>
          <w:sz w:val="18"/>
          <w:szCs w:val="18"/>
          <w:lang w:val="fr-FR"/>
        </w:rPr>
      </w:r>
    </w:p>
    <w:p>
      <w:pPr>
        <w:pStyle w:val="NormalWeb"/>
        <w:spacing w:lineRule="atLeast" w:line="408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fr-FR"/>
        </w:rPr>
      </w:r>
    </w:p>
    <w:p>
      <w:pPr>
        <w:pStyle w:val="Normal"/>
        <w:rPr>
          <w:rFonts w:ascii="Arial" w:hAnsi="Arial" w:eastAsia="Times New Roman" w:cs="Arial"/>
          <w:color w:val="888888"/>
          <w:sz w:val="20"/>
          <w:szCs w:val="20"/>
          <w:lang w:val="fr-FR"/>
        </w:rPr>
      </w:pPr>
      <w:r>
        <w:rPr>
          <w:rFonts w:eastAsia="Times New Roman" w:cs="Arial" w:ascii="Arial" w:hAnsi="Arial"/>
          <w:color w:val="888888"/>
          <w:sz w:val="20"/>
          <w:szCs w:val="20"/>
          <w:lang w:val="fr-FR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888888"/>
          <w:sz w:val="20"/>
          <w:szCs w:val="20"/>
          <w:lang w:val="fr-FR"/>
        </w:rPr>
      </w:pPr>
      <w:r>
        <w:rPr>
          <w:rFonts w:eastAsia="Times New Roman" w:cs="Arial" w:ascii="Arial" w:hAnsi="Arial"/>
          <w:color w:val="888888"/>
          <w:sz w:val="20"/>
          <w:szCs w:val="20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Gtfttext1">
    <w:name w:val="gt-ft-text1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20:16:00Z</dcterms:created>
  <dc:creator>owner</dc:creator>
  <dc:description/>
  <cp:keywords/>
  <dc:language>en-US</dc:language>
  <cp:lastModifiedBy>owner</cp:lastModifiedBy>
  <dcterms:modified xsi:type="dcterms:W3CDTF">2012-05-08T22:47:00Z</dcterms:modified>
  <cp:revision>4</cp:revision>
  <dc:subject/>
  <dc:title/>
</cp:coreProperties>
</file>